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 ноября 2014</w:t>
        <w:tab/>
        <w:tab/>
        <w:tab/>
        <w:tab/>
        <w:tab/>
        <w:tab/>
        <w:tab/>
        <w:tab/>
        <w:tab/>
        <w:tab/>
        <w:t>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 сельского поселения «Ононское»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лан работы Совета сельского поселения «Ононское» на 2015 год, Совет сельского поселения «Ононское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работы сельского поселения «Ононское» на 2015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на информационном стен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Ононское»</w:t>
        <w:tab/>
        <w:tab/>
        <w:tab/>
        <w:tab/>
        <w:tab/>
        <w:t>А.И. Павлов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Ононское» № 9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4 ноября 20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 Совета сельского поселения «Ононское» на 2015 год</w:t>
      </w:r>
    </w:p>
    <w:tbl>
      <w:tblPr>
        <w:tblW w:w="93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919"/>
        <w:gridCol w:w="2342"/>
        <w:gridCol w:w="2597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/>
              <w:br/>
            </w:r>
            <w:r>
              <w:rPr>
                <w:b/>
                <w:bCs/>
              </w:rPr>
              <w:t>п/п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9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. Организационные мероприят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седания Совета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Регламентом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седания комиссий Совета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планом проведения заседаний комиссий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ем граждан депутатами Совета в избирательных округах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графиком прием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уществление контроля исполнения решений, принятых Советом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вопросов для рассмотрения на заседаниях Совета 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  <w:b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материально-технического обеспечения деятельности Совета депутатов сельского поселения «Ононское»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и утверждение нормативно-правовых документов, касающихся деятельности органов местного самоуправлени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уществление предварительного, текущего и последующего контроля по бюджетно-финансовым вопросам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иссия Совета по экономическим и финансовым вопросам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ет МУК БиКДО о работе в 2014 году.</w:t>
              <w:br/>
              <w:t>План работы МУК БиКДО на 2015 год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евраль – Март 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</w:t>
              <w:br/>
              <w:t>Директор МУК БиКДО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ирование населения о деятельности Совета депутато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 депутатов</w:t>
            </w:r>
          </w:p>
        </w:tc>
      </w:tr>
      <w:tr>
        <w:trPr>
          <w:trHeight w:val="1127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2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слушивание отчета Главы сельского поселения «Ононское» о работе за 2014 год 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рт – Апрель 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>
          <w:trHeight w:val="972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вая учёба с участием Шилкинской межрайонной прокуратуры и специалиста районного Совета депутато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Нормотворческая деятельность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верждение отчета об исполнении бюджета сельского поселения «Ононское» за отчетный год, 1 квартал,1 полугодие, 9 месяцев текущего год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сение изменений в бюджет сельского поселения «Ононское» на 2015 г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.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ятие нормативных правовых актов поселени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.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сение изменений в НПА поселения в соответствии с изменениями федерального и регионального законодательств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верждение бюджета сельского поселения «Ононское» на 2016 г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квартал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footerReference w:type="default" r:id="rId2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8:00Z</dcterms:created>
  <dc:creator>7</dc:creator>
  <dc:description/>
  <cp:keywords/>
  <dc:language>en-US</dc:language>
  <cp:lastModifiedBy>7</cp:lastModifiedBy>
  <dcterms:modified xsi:type="dcterms:W3CDTF">2014-11-18T11:53:00Z</dcterms:modified>
  <cp:revision>3</cp:revision>
  <dc:subject/>
  <dc:title/>
</cp:coreProperties>
</file>